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43" w:leader="none"/>
          <w:tab w:val="left" w:pos="6663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Besançon (25) – Caserne Ruty – Bât 017 – Réfection des sanitaires de l’EM de la 7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BB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LOT N° 3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</w:t>
      </w:r>
      <w:r>
        <w:rPr>
          <w:rFonts w:cs="Arial" w:ascii="Arial" w:hAnsi="Arial"/>
          <w:sz w:val="22"/>
          <w:szCs w:val="22"/>
        </w:rPr>
        <w:t xml:space="preserve"> Carrelage, faïence, peintur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COSI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 44498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AF_2025_00139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N° de projet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 25USID05-017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OMPOSITION DU PRIX GLOBAL ET FORFAITAIRE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nche Ferme (TF)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que poste est chiffré : fourniture, pose, mise en fonctionnement et main d’œuvre comprise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chiffrage s’entend pour les </w:t>
      </w:r>
      <w:r>
        <w:rPr>
          <w:rFonts w:cs="Arial" w:ascii="Arial" w:hAnsi="Arial"/>
          <w:b/>
          <w:color w:val="FF0000"/>
          <w:sz w:val="22"/>
        </w:rPr>
        <w:t>4 blocs sanitaires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8"/>
        <w:gridCol w:w="4394"/>
        <w:gridCol w:w="992"/>
        <w:gridCol w:w="1276"/>
        <w:gridCol w:w="2410"/>
        <w:gridCol w:w="3772"/>
      </w:tblGrid>
      <w:tr>
        <w:trPr>
          <w:trHeight w:val="33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éférence CCTP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x unitaires en €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HT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chiffre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lettres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lation de chan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2"/>
                <w:szCs w:val="22"/>
              </w:rPr>
              <w:t>Démolition, dépollution et évacuation des anciens revêtements de sols et mu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2"/>
                <w:szCs w:val="22"/>
              </w:rPr>
              <w:t>Ragréage et étanchéité des so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e du carrel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e des plinth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e de la faï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se en œuvre de la peinture sur les m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peinte des radiateurs et de la tuyaute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 (H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/>
      </w:pPr>
      <w:r>
        <w:rPr>
          <w:rFonts w:cs="Arial" w:ascii="Arial" w:hAnsi="Arial"/>
          <w:b/>
          <w:sz w:val="32"/>
          <w:szCs w:val="32"/>
        </w:rPr>
        <w:t>Tranche Optionnelle (TO)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/>
      </w:pPr>
      <w:r>
        <w:rPr>
          <w:rFonts w:cs="Arial" w:ascii="Arial" w:hAnsi="Arial"/>
          <w:sz w:val="22"/>
        </w:rPr>
        <w:t>Chaque poste est chiffré : fourniture, pose, mise en fonctionnement et main d’œuvre comprise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59"/>
        <w:gridCol w:w="4395"/>
        <w:gridCol w:w="992"/>
        <w:gridCol w:w="1134"/>
        <w:gridCol w:w="2410"/>
        <w:gridCol w:w="3772"/>
      </w:tblGrid>
      <w:tr>
        <w:trPr>
          <w:trHeight w:val="33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éférence CCTP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x unitaires en €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HT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chiffre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lettres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lation de chan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épollution et évacuation des anciens revêtement de sols et mu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2"/>
                <w:szCs w:val="22"/>
              </w:rPr>
              <w:t>Ragréage et étanchéité des so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e du carrel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e des plinth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e de la faï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se en œuvre de la peinture sur les m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peinte du radiateur et sa tuyaute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 (H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231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AN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US LES POSTES DE LA DPGF DOIVENT ETRE RENSEIGNES IMPERATIVEMENT EN CHIFFRES ET EN LETTR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 SONT PAS ADMI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NON CHIFFRES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POUR MEMOIRE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INCLUS »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’AJOUT OU LA SUPPRESSION DE POS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A MODIFICATION DU CADRE  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FF0000"/>
          <w:sz w:val="22"/>
          <w:szCs w:val="22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 xml:space="preserve">INDEMNITE DE DEDIT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/>
          <w:color w:val="FF0000"/>
          <w:lang w:val="en-US" w:eastAsia="ar-SA"/>
        </w:rPr>
        <w:t>Dans la limite de 1 % du montant de la tranche optionnelle, l’indemnité de dédit est fixée à : …€ HT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FF0000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>Elle n’est pas comprise dans le montant total de l’offre figurant ci-dessus.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rFonts w:ascii="Calibri" w:hAnsi="Calibri" w:cs="Calibri"/>
          <w:i/>
          <w:i/>
          <w:color w:val="FF0000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>Si aucun montant n’est donné, il sera considéré que le titulaire du marché renonce à toute indemnité. 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  <w:i/>
          <w:i/>
          <w:color w:val="FF0000"/>
          <w:lang w:val="en-US" w:eastAsia="ar-SA"/>
        </w:rPr>
      </w:pPr>
      <w:r>
        <w:rPr>
          <w:rFonts w:cs="Arial" w:ascii="Arial" w:hAnsi="Arial"/>
          <w:i/>
          <w:color w:val="FF0000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ab/>
        <w:tab/>
        <w:t xml:space="preserve">le 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Signature et cachet de l’entrepr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51" w:gutter="0" w:header="0" w:top="5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bCs/>
      <w:iCs/>
      <w:sz w:val="20"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ind w:left="993" w:hanging="993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0" w:after="120"/>
      <w:ind w:left="2552" w:hanging="1701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708" w:hanging="0"/>
      <w:jc w:val="both"/>
      <w:outlineLvl w:val="6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TitreCar">
    <w:name w:val="Titre C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spacing w:before="0" w:after="120"/>
      <w:ind w:right="-1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  <w:ind w:right="283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left" w:pos="708" w:leader="none"/>
        <w:tab w:val="right" w:pos="9639" w:leader="hyphen"/>
        <w:tab w:val="right" w:pos="10773" w:leader="dot"/>
      </w:tabs>
      <w:overflowPunct w:val="false"/>
      <w:autoSpaceDE w:val="false"/>
      <w:spacing w:before="120" w:after="120"/>
      <w:textAlignment w:val="baseline"/>
    </w:pPr>
    <w:rPr/>
  </w:style>
  <w:style w:type="paragraph" w:styleId="Style11">
    <w:name w:val="Style1"/>
    <w:basedOn w:val="Contents1"/>
    <w:qFormat/>
    <w:pPr>
      <w:tabs>
        <w:tab w:val="left" w:pos="708" w:leader="none"/>
        <w:tab w:val="right" w:pos="9639" w:leader="dot"/>
        <w:tab w:val="right" w:pos="10773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/>
      <w:caps/>
      <w:sz w:val="28"/>
      <w:szCs w:val="20"/>
      <w:lang w:val="en-US" w:eastAsia="en-US"/>
    </w:rPr>
  </w:style>
  <w:style w:type="paragraph" w:styleId="Style21">
    <w:name w:val="Style2"/>
    <w:basedOn w:val="Contents1"/>
    <w:qFormat/>
    <w:pPr>
      <w:overflowPunct w:val="false"/>
      <w:autoSpaceDE w:val="false"/>
      <w:spacing w:before="120" w:after="120"/>
      <w:textAlignment w:val="baseline"/>
    </w:pPr>
    <w:rPr>
      <w:caps/>
      <w:sz w:val="32"/>
      <w:szCs w:val="20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  <w:tab w:val="right" w:pos="10773" w:leader="dot"/>
      </w:tabs>
      <w:overflowPunct w:val="false"/>
      <w:autoSpaceDE w:val="false"/>
      <w:textAlignment w:val="baseline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Style41">
    <w:name w:val="Style4"/>
    <w:basedOn w:val="Contents2"/>
    <w:qFormat/>
    <w:pPr>
      <w:overflowPunct w:val="false"/>
      <w:autoSpaceDE w:val="false"/>
      <w:ind w:left="0" w:hanging="0"/>
      <w:textAlignment w:val="baseline"/>
    </w:pPr>
    <w:rPr>
      <w:caps w:val="false"/>
      <w:smallCaps w:val="false"/>
      <w:sz w:val="20"/>
      <w:szCs w:val="20"/>
      <w:lang w:val="en-US" w:eastAsia="en-US"/>
    </w:rPr>
  </w:style>
  <w:style w:type="paragraph" w:styleId="ARAMIS">
    <w:name w:val="ARAMIS"/>
    <w:basedOn w:val="Contents2"/>
    <w:qFormat/>
    <w:pPr>
      <w:tabs>
        <w:tab w:val="right" w:pos="9639" w:leader="hyphen"/>
        <w:tab w:val="right" w:pos="10773" w:leader="dot"/>
      </w:tabs>
      <w:overflowPunct w:val="false"/>
      <w:autoSpaceDE w:val="false"/>
      <w:ind w:left="1134" w:hanging="0"/>
      <w:textAlignment w:val="baseline"/>
    </w:pPr>
    <w:rPr>
      <w:rFonts w:ascii="Arial" w:hAnsi="Arial" w:cs="Arial"/>
      <w:caps w:val="false"/>
      <w:smallCaps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firstLine="426"/>
      <w:jc w:val="center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6:00Z</dcterms:created>
  <dc:creator>muraroal</dc:creator>
  <dc:description/>
  <cp:keywords/>
  <dc:language>en-US</dc:language>
  <cp:lastModifiedBy>NICOD Melanie ADJ ADM PAL 1CL AE</cp:lastModifiedBy>
  <cp:lastPrinted>2016-03-14T16:06:00Z</cp:lastPrinted>
  <dcterms:modified xsi:type="dcterms:W3CDTF">2025-10-13T11:27:00Z</dcterms:modified>
  <cp:revision>62</cp:revision>
  <dc:subject/>
  <dc:title>MARCHE PUBLIC DE PRESTATIONS INTELLECTUELLES</dc:title>
</cp:coreProperties>
</file>